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jc w:val="center"/>
        <w:rPr/>
      </w:pPr>
      <w:r>
        <w:rPr/>
        <w:t xml:space="preserve">СОГЛАШЕНИЕ № 7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9200</wp:posOffset>
                </wp:positionH>
                <wp:positionV relativeFrom="paragraph">
                  <wp:posOffset>-457200</wp:posOffset>
                </wp:positionV>
                <wp:extent cx="914400" cy="342900"/>
                <wp:effectExtent l="0" t="0" r="0" b="0"/>
                <wp:wrapSquare wrapText="righ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36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2"/>
        <w:pBdr>
          <w:bottom w:val="single" w:sz="12" w:space="1" w:color="000000"/>
        </w:pBd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О передаче полномочий контрольно-счетного органа</w:t>
      </w:r>
    </w:p>
    <w:p>
      <w:pPr>
        <w:pStyle w:val="2"/>
        <w:pBdr>
          <w:bottom w:val="single" w:sz="12" w:space="1" w:color="000000"/>
        </w:pBdr>
        <w:spacing w:lineRule="auto" w:line="276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 xml:space="preserve">Ореховского сельского поселения Даниловского муниципального района Волгоградской области </w:t>
      </w:r>
    </w:p>
    <w:p>
      <w:pPr>
        <w:pStyle w:val="2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76"/>
        <w:rPr/>
      </w:pPr>
      <w:r>
        <w:rPr>
          <w:sz w:val="24"/>
        </w:rPr>
        <w:t xml:space="preserve">  </w:t>
      </w:r>
      <w:r>
        <w:rPr>
          <w:sz w:val="24"/>
        </w:rPr>
        <w:t>Волгоградская область                                                                              10 ноября  2022 года</w:t>
      </w:r>
    </w:p>
    <w:p>
      <w:pPr>
        <w:pStyle w:val="Normal"/>
        <w:autoSpaceDE w:val="false"/>
        <w:spacing w:lineRule="auto" w:line="276"/>
        <w:rPr/>
      </w:pPr>
      <w:r>
        <w:rPr>
          <w:sz w:val="24"/>
        </w:rPr>
        <w:t xml:space="preserve">  </w:t>
      </w:r>
      <w:r>
        <w:rPr>
          <w:sz w:val="24"/>
        </w:rPr>
        <w:t>Даниловский район</w:t>
      </w:r>
    </w:p>
    <w:p>
      <w:pPr>
        <w:pStyle w:val="Normal"/>
        <w:autoSpaceDE w:val="false"/>
        <w:spacing w:lineRule="auto" w:line="276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с. Орехово                                                  </w:t>
      </w:r>
    </w:p>
    <w:p>
      <w:pPr>
        <w:pStyle w:val="Normal"/>
        <w:autoSpaceDE w:val="false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целях реализации Бюджетного кодекса Российской Федерации, в соответствии с ч. 11 ст. 3 Федерального закона от 07.02.2011 г. №6-ФЗ «Об общих принципах деятельности контрольно-счетных органов субъектов Российской Федерации и муниципальных образований» Совет депутато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реховск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льского поселения Даниловского муниципального района Волгоградской области (далее – представительный орган поселения) в лице главы Ореховского сельского поселения Кибальникова А. Н., действующего на основании Устава, Даниловский районный Совет народных депутатов Даниловского муниципального района Волгоградской области (далее – представительный орган муниципального района) в лице председателя Умновой А. А., действующего на основании Устава, и Контрольно-счетная палата Даниловского муниципального района Волгоградской области в лице председателя Мигитенко Г. Н., действующего на основании Положения, далее именуемые «Стороны», заключили настоящее Соглашение о нижеследующем.</w:t>
      </w:r>
    </w:p>
    <w:p>
      <w:pPr>
        <w:pStyle w:val="Heading3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1. Предмет Соглашения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1.1.Предметом настоящего Соглашения является передача контрольно-счетному органу муниципального района – Контрольно-счетной палате Даниловского муниципального района Волгоградской области (далее – контрольно-счетный орган района, КСП Даниловского района) полномочий контрольно-счетного органа поселения по осуществлению внешнего муниципального финансового контроля и передача из бюджета Ореховского сельского поселения (далее – поселение) в бюджет Даниловского муниципального района межбюджетных трансфертов на осуществление переданных полномочий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1.2.В целях реализации настоящего Соглашения КСП Даниловского района передаются следующие полномочия по осуществлению внешнего муниципального финансового контроля: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4"/>
        </w:rPr>
      </w:pPr>
      <w:r>
        <w:rPr>
          <w:color w:val="000000"/>
          <w:sz w:val="24"/>
        </w:rPr>
        <w:t>1) экспертиза проектов бюджета поселения;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4"/>
        </w:rPr>
      </w:pPr>
      <w:r>
        <w:rPr>
          <w:color w:val="000000"/>
          <w:sz w:val="24"/>
        </w:rPr>
        <w:t>2) внешняя проверка годового отчета об исполнении бюджета поселения;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4"/>
        </w:rPr>
      </w:pPr>
      <w:r>
        <w:rPr>
          <w:color w:val="000000"/>
          <w:sz w:val="24"/>
        </w:rPr>
        <w:t>3) иные полномочия по внешнему муниципальному финансовому контролю, установленные федеральными законами, Уставами поселения и района, Положением о КСП Даниловского района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1.3. Внешняя проверка годового отчета об исполнении бюджета поселения и экспертиза проекта бюджета поселения ежегодно включаются в план работы КСП Даниловского района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1.4.</w:t>
      </w:r>
      <w:r>
        <w:rPr>
          <w:sz w:val="24"/>
        </w:rPr>
        <w:t xml:space="preserve"> Иные мероприятия по осуществлению </w:t>
      </w:r>
      <w:r>
        <w:rPr>
          <w:color w:val="000000"/>
          <w:sz w:val="24"/>
        </w:rPr>
        <w:t>внешнего муниципального финансового контроля включаются в планы работы контрольно-счетного органа района по усмотрению КСП.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1.5. Обращения представительного органа поселения подлежат включению в планы работы КСП Даниловского района при условии достаточных возможностей у контрольно-счетного органа района для их исполнения.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  <w:color w:val="000000"/>
          <w:sz w:val="24"/>
        </w:rPr>
        <w:t>2. Срок действия Соглашения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2.1.Настоящее Соглашение вступает в силу после его официального опубликования (обнародования) и распространяет свое действие на правоотношения, возникшие с 1 января 2023 года, и действует по 31 декабря 2025 года.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2.2. Действие настоящего Соглашения может быть прекращено досрочно: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4"/>
        </w:rPr>
      </w:pPr>
      <w:r>
        <w:rPr>
          <w:color w:val="000000"/>
          <w:sz w:val="24"/>
        </w:rPr>
        <w:t>- по соглашению Сторон,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4"/>
        </w:rPr>
      </w:pPr>
      <w:r>
        <w:rPr>
          <w:color w:val="000000"/>
          <w:sz w:val="24"/>
        </w:rPr>
        <w:t>- в одностороннем порядке без обращения в суд в случае неисполнения или ненадлежащего исполнения одной из Сторон обязательств в соответствии с настоящим Соглашением,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4"/>
        </w:rPr>
      </w:pPr>
      <w:r>
        <w:rPr>
          <w:color w:val="000000"/>
          <w:sz w:val="24"/>
        </w:rPr>
        <w:t>- в судебном порядке по основаниям, предусмотренным действующим законодательством. Обязательным условием расторжения Соглашения в судебном порядке является досудебная процедура разрешения разногласий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2.3. Письменное уведомление о расторжении настоящего Соглашения направляется другой Стороне за 30 календарных дней до даты расторжения Соглашения. Соглашение считается расторгнутым по истечении 30 календарных дней от даты направления указанного уведомления.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>2.4. В случае если решением представительного органа поселения о бюджете поселения не будут утверждены межбюджетные трансферты бюджету муниципального района, предусмотренные настоящим Соглашением, действие Соглашения приостанавливается с начала финансового года до момента утверждения соответствующих межбюджетных трансфертов.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3. Порядок определения ежегодного объема межбюджетных трансфертов, необходимых для осуществления переданных полномочий, и срок их перечисления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3.1 Расчет межбюджетных трансфертов, направленных на осуществление передаваемых по настоящему Соглашению полномочий, осуществляется в соответствии с Порядком определения ежегодного объема иных межбюджетных трансфертов, предоставляемых из бюджета Ореховского сельского поселения бюджету Даниловского муниципального района на осуществление передаваемых полномочий (Приложение) (далее – Порядок). 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3.2. Предоставление межбюджетных трансфертов осуществляется в пределах бюджетных ассигнований и лимитов бюджетных обязательств на цели, указанные в Соглашении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3.3. Объем межбюджетных трансфертов, подлежащих перечислению из бюджета поселения в бюджет муниципального района на исполнение переданных полномочий в соответствии с настоящим Соглашением, составляет: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4"/>
        </w:rPr>
      </w:pPr>
      <w:r>
        <w:rPr>
          <w:color w:val="000000"/>
          <w:sz w:val="24"/>
        </w:rPr>
        <w:t>в 2023 году - 31400,0 (тридцать одна тысяча четыреста) руб.,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4"/>
        </w:rPr>
      </w:pPr>
      <w:r>
        <w:rPr>
          <w:color w:val="000000"/>
          <w:sz w:val="24"/>
        </w:rPr>
        <w:t>в 2024 году - 31200,0 (тридцать одна тысяча двести) руб.,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4"/>
        </w:rPr>
      </w:pPr>
      <w:r>
        <w:rPr>
          <w:color w:val="000000"/>
          <w:sz w:val="24"/>
        </w:rPr>
        <w:t>в 2025 году -  31200,0 (тридцать одна тысяча двести) рублей.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Перечисление межбюджетных трансфертов производится: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4"/>
        </w:rPr>
      </w:pPr>
      <w:r>
        <w:rPr>
          <w:color w:val="000000"/>
          <w:sz w:val="24"/>
        </w:rPr>
        <w:t>- до 15 февраля – не менее 1/4  годового объема межбюджетных трансфертов;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4"/>
        </w:rPr>
      </w:pPr>
      <w:r>
        <w:rPr>
          <w:color w:val="000000"/>
          <w:sz w:val="24"/>
        </w:rPr>
        <w:t>- до 15 марта – не менее 1/4  годового объема межбюджетных трансфертов;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4"/>
        </w:rPr>
      </w:pPr>
      <w:r>
        <w:rPr>
          <w:color w:val="000000"/>
          <w:sz w:val="24"/>
        </w:rPr>
        <w:t>- до 15 июня – не менее 1/4  годового объема межбюджетных трансфертов;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4"/>
        </w:rPr>
      </w:pPr>
      <w:r>
        <w:rPr>
          <w:color w:val="000000"/>
          <w:sz w:val="24"/>
        </w:rPr>
        <w:t>- до 15 сентября – не менее 1/4  годового объема межбюджетных трансфертов.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3.4. Финансирование осуществляется Администрацией поселения как органом, наделенным полномочиями финансового органа муниципального образования в соответствии со статьями 6 и 154 Бюджетного кодекса Российской Федерации.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3.5. Для проведения контрольно-счетным органом района контрольных и экспертно-аналитических внеплановых мероприятий в соответствии с предложениями органов местного самоуправления поселения, может предоставляться дополнительный объем межбюджетных трансфертов, размер которого определяется дополнительным соглашением исходя из затрат контрольно-счетного органа района на проведение такого мероприятия. 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Дополнительный объем межбюджетных трансфертов перечисляется в сроки, установленные дополнительным соглашением.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3.6. Расходы бюджета поселения на предоставление межбюджетных трансфертов и расходы бюджета муниципального района, осуществляемые за счет межбюджетных трансфертов, планируются по соответствующему разделу бюджетной классификации.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3.7. Межбюджетные трансферты зачисляются в бюджет муниципального района по соответствующему коду бюджетной классификации доходов.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3.8. Реквизиты для перечисления трансфертов: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4"/>
        </w:rPr>
      </w:pPr>
      <w:r>
        <w:rPr>
          <w:color w:val="000000"/>
          <w:sz w:val="24"/>
        </w:rPr>
        <w:t>Получатель: ИНН 3404005850 КПП 340401001 ОКТМО 18606000 УФК по Волгоградской области (Контрольно-счетная палата Даниловского муниципального района, л/с 04293202870)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4"/>
        </w:rPr>
      </w:pPr>
      <w:r>
        <w:rPr>
          <w:color w:val="000000"/>
          <w:sz w:val="24"/>
        </w:rPr>
        <w:t>Банк: Отделение Волгоград Банка России//УФК по Волгоградской области г. Волгоград, БИК 011806001 счет 40102810445370000021 р/с 03100643000000012900.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  <w:color w:val="000000"/>
          <w:sz w:val="24"/>
        </w:rPr>
        <w:t>4. Права и обязанности Сторон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4.1. Представительный орган поселения вправе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4.1.1. осуществлять текущий контроль за целевым использование финансовых средств и исполнением переданных полномочий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4.1.2. направлять в контрольно-счетный орган района предложения о проведении контрольных и экспертно-аналитических мероприятий, которые могут включать рекомендации по срокам, целям, задачам и исполнителям проводимых мероприятий, способы их проведения, проверяемые органы и организации, перечень вопросов, рассматриваемых в ходе проведения внешней проверки годового отчета об исполнении бюджета поселения и экспертизы проекта бюджета поселения;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4.1.3. рассматривать отчеты и заключения, а также предложения контрольно-счетного органа района по результатам проведенных во исполнение настоящего Соглашения мероприятий, а также предложения по совершенствованию бюджетного процесса и системы управления и распоряжения имуществом поселения;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4.1.4. опубликовывать (обнародовать) информацию о проведенных мероприятиях;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4.1.5. получать отчеты об использовании предусмотренных настоящим Соглашением межбюджетных трансфертов;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4.1.6. приостановить перечисление предусмотренных настоящим Соглашением межбюджетных трансфертов в случае невыполнения контрольно-счетным органом муниципального района своих обязательств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4.2. Представительный орган поселения обязан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4.2.1. обеспечивать своевременное и в полном объеме перечисление межбюджетных трансфертов, предназначенных для исполнения переданных по настоящему Соглашению полномочий;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4.2.2. рассматривать обращения контрольно-счетного органа муниципального района по поводу устранения препятствий для выполнения предусмотренных настоящим Соглашением полномочий.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4.3. Представительный орган  муниципального района вправе: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4.3.1. устанавливать в муниципальных правовых актах полномочия контрольно-счетного органа района по осуществлению предусмотренных настоящим Соглашением полномочий;     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4.3.2. устанавливать случаи и порядок использования собственных материальных ресурсов и финансовых средств муниципального района для осуществления предусмотренных настоящим Соглашением полномочий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4.3.3. получать от КСП Даниловского района информацию об осуществлении предусмотренных настоящим Соглашением полномочий.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4.4. Контрольно-счетный орган района вправе: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4.4.1. в течение соответствующего года осуществлять контроль исполнения бюджета поселения и использования средств бюджета поселения для подготовки к внешней проверке для годового отчета об исполнении бюджета поселения;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4.4.2. определять формы, цели, задачи и исполнителей проводимых мероприятий, способы их проведения, проверяемые органы и организации в соответствии со своим регламентом и стандартами внешнего муниципального финансового контроля и с учетом предложений инициатора проведения мероприятия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4.4.3. проводить контрольные и экспертно-аналитические мероприятия совместно с другими органами и организациями, с привлечением их специалистов и независимых экспертов;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4.4.4. проводить выборочные проверки деятельности организаций, использующих средства и (или) имущество поселения, по вопросам, рассмотрение которых необходимо для составления заключения на годовой отчет;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4.4.5. размещать информацию о проведенных мероприятиях на своем официальном сайте в сети «Интернет»;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4.4.6. направлять представления и предписания администрации поселения, другим проверяемым органам и организациям, принимать другие предусмотренные законодательством меры по устранению и предотвращению выявляемых нарушений;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4.4.7. направлять органам местного самоуправления поселения соответствующие предложения при выявлении возможностей по совершенствованию бюджетного процесса, системы управления и распоряжения имуществом, находящимся в собственности поселения;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4.4.8. в случае возникновения препятствий для осуществления предусмотренных настоящим обращаться в представительный орган поселения с предложением  по их устранению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4.4.9. проводить предусмотренные планом своей работы контрольные и экспертно-аналитические мероприятия на основании предложений органов местного самоуправления поселения с учетом финансовых средств на их исполнение в сроки, определенные по согласованию с инициатором проведения мероприятия (если сроки не установлены законодательством)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4.4.10. использовать средства межбюджетных трансфертов, предусмотренные настоящим Соглашением, на компенсацию расходов на цели, определенные настоящим Соглашением, и осуществленных за счет средств районного бюджета до поступления межбюджетных трансфертов в бюджет муниципального района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4.4.11. приостановить осуществление предусмотренных настоящим Соглашением полномочий в случае невыполнения настоящего Соглашения в части обеспечения перечисления межбюджетных трансфертов в бюджет муниципального района.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4.5. Контрольно-счетный орган района обязан: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4.5.1. проводить внешнюю проверку годового отчета об исполнении бюджета поселения;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4.5.2. проводить экспертизу проекта бюджета поселения на очередной финансовый год и плановый период;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4.5.3. направлять отчеты и заключения по результатам проведенных мероприятий представительному органу поселения; вправе направлять указанные материалы иным органам местного самоуправления поселения;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4.5.4. обеспечивать использование средств межбюджетных трансфертов, предусмотренных настоящим Соглашением, исключительно на цели, определенные данным Соглашением;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4.5.5. предоставлять представительному органу поселения ежегодный отчет об использовании предусмотренных настоящим Соглашением межбюджетных трансфертов в срок до 25 числа месяца, следующего за отчетным периодом;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4.5.6. осуществить возврат остатка межбюджетных трансфертов, не использованных в текущем финансовом году, в бюджет поселения в сроки, определенные бюджетным законодательством.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4.6. Стороны имеют право принимать иные меры, необходимые для реализации настоящего Соглашения.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  <w:color w:val="000000"/>
          <w:sz w:val="24"/>
        </w:rPr>
        <w:t>5. Ответственность Сторон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5.1. Стороны несут ответственность за неисполнение (ненадлежащее исполнение) обязательств, предусмотренных настоящим Соглашением, в соответствии с действующим законодательством Российской Федерации и настоящим Соглашением.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5.2. КСП Даниловского района несет ответственность за осуществление переданных ей полномочий в той мере, в какой эти полномочия обеспечены финансовыми средствами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5.3. В случае неисполнения (ненадлежащего исполнения) контрольно-счетным органом района предусмотренных настоящим Соглашением полномочий, представительный орган муниципального района обеспечивает возврат в бюджет поселения части объема предусмотренных настоящим Соглашением межбюджетных трансфертов, приходящихся на не проведенные (не надлежаще проведенные) мероприятия.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5.4. В случае не перечисления (неполного перечисления) в бюджет муниципального района межбюджетных трансфертов по истечении 15 рабочих дней с предусмотренной настоящим Соглашением даты контрольно-счетный орган района вправе отказаться от осуществления переданных полномочий до момента перечисления поселением межбюджетных трансфертов в полном объеме. В данном случае КСП Даниловского района осуществляет предусмотренные настоящим Соглашением полномочия, если позволяют сроки, установленные действующим законодательством и (или) нормативными актами КСП, в том числе до истечения текущего финансового года.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  <w:color w:val="000000"/>
          <w:sz w:val="24"/>
        </w:rPr>
        <w:t>6. Финансовые санкции за неисполнение Соглашения</w:t>
      </w:r>
    </w:p>
    <w:p>
      <w:pPr>
        <w:pStyle w:val="Normal"/>
        <w:autoSpaceDE w:val="false"/>
        <w:spacing w:lineRule="auto" w:line="276"/>
        <w:jc w:val="both"/>
        <w:rPr>
          <w:sz w:val="24"/>
        </w:rPr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6.1. За неисполнение полномочий, переданных настоящим Соглашением контрольно-счетному органу района, при условии поступления межбюджетных трансфертов из бюджета поселения в бюджет Даниловского муниципального района, КСП Даниловского района уплачивает поселению пени в размере 1/300 ключевой ставки Центрального банка Российской Федерации, действующей на момент поступления средств в бюджет Даниловского района, от суммы, предусмотренной </w:t>
      </w:r>
      <w:r>
        <w:rPr>
          <w:sz w:val="24"/>
        </w:rPr>
        <w:t>пунктом 3.3 настоящего Соглашения и Порядком.</w:t>
      </w:r>
    </w:p>
    <w:p>
      <w:pPr>
        <w:pStyle w:val="Normal"/>
        <w:autoSpaceDE w:val="false"/>
        <w:spacing w:lineRule="auto" w:line="276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6.2. За неисполнение обязательств, предусмотренных пунктом 3.3 настоящего Соглашения и Порядком, поселение уплачивает</w:t>
      </w:r>
      <w:r>
        <w:rPr>
          <w:color w:val="000000"/>
          <w:sz w:val="24"/>
        </w:rPr>
        <w:t xml:space="preserve"> КСП Даниловского района пени в размере 1/300 ключевой ставки Центрального банка Российской Федерации, действующей на момент поступления средств в бюджет Даниловского района, от суммы, предусмотренной </w:t>
      </w:r>
      <w:r>
        <w:rPr>
          <w:sz w:val="24"/>
        </w:rPr>
        <w:t xml:space="preserve">пунктом 3.3 настоящего Соглашения и Порядком.  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6.3. Факт неисполнения или ненадлежащего исполнения обязанностей в случаях, указанных в пунктах 4.2 и 4.5 настоящего Соглашения, фиксируется актом, подписанным представительным органом поселения и контрольно-счетным органом муниципального района, а в случае отказа от подписания акта одной из указанных сторон, к заверению получивших отражение в акте фактов привлекается представитель Даниловского районного Совета народных депутатов (представитель определяется решением председателя представительного органа муниципального района). Факт неисполнения или ненадлежащего исполнения обязанностей в случаях, указанных в пункте 3.3 настоящего Соглашения, фиксируется путем предоставления информации об отсутствии поступления межбюджетных трансфертов в бюджет муниципального района органом, осуществляющим исполнение бюджета Даниловского муниципального района.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6.4. Ущерб, причиненный неисполнением или ненадлежащим исполнением настоящего Соглашения представительным органом поселения контрольно-счетному органу района и контрольно-счетным органом района представительному органу поселения, а также третьим лицам, полностью компенсируется виновной Стороной.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Сторона, не исполнившая или ненадлежащим образом исполнившая свои обязанности освобождается от ответственности, если докажет, что неисполнение или ненадлежащее исполнение произошло в результате обстоятельств непреодолимой силы или действий другой Стороны.</w:t>
      </w:r>
    </w:p>
    <w:p>
      <w:pPr>
        <w:pStyle w:val="Normal"/>
        <w:autoSpaceDE w:val="false"/>
        <w:spacing w:lineRule="auto" w:line="276"/>
        <w:jc w:val="center"/>
        <w:rPr>
          <w:color w:val="000000"/>
          <w:sz w:val="24"/>
        </w:rPr>
      </w:pPr>
      <w:r>
        <w:rPr>
          <w:b/>
          <w:color w:val="000000"/>
          <w:sz w:val="24"/>
        </w:rPr>
        <w:t>7. Заключительные положения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7.1. По вопросам, не урегулированным в настоящем Соглашении, Стороны руководствуются действующим законодательством Российской Федерации.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7.2. Соглашение не затрагивает прав и обязанностей Сторон по другим соглашениям и договорам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7.3. Изменения и дополнения в настоящее Соглашение могут быть внесены по согласию Сторон путем составления дополнительного соглашения в письменной форме, являющейся неотъемлемой частью настоящего Соглашения. Вносимые изменения рассматриваются Сторонами в 10-дневный срок.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7.4. Соглашение может быть расторгнуто по инициативе любой из Сторон, при этом она должна письменно уведомить другие Стороны не менее чем за месяц до желаемой даты прекращения действия Соглашения.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7.5. Прекращение действия настоящего Соглашения не затронет обязательств, принятых на себя Сторонами по заключенным в рамках настоящего Соглашения договорам.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7.6. Все споры и разногласия, которые могут возникнуть между Сторонами по настоящему Соглашению, разрешаются ими путем переговоров, либо в рамках иной процедуры досудебного урегулирования споров и разногласий.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Не урегулированные Сторонами споры и разногласия, возникшие при исполнении настоящего Соглашения, подлежат рассмотрению в порядке, предусмотренном действующим законодательством  Российской Федерации.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7.8. Настоящее Соглашение составлено в трех экземплярах, имеющих одинаковую юридическую силу по одному экземпляру для каждой из Сторон.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8. Стороны</w:t>
      </w:r>
    </w:p>
    <w:p>
      <w:pPr>
        <w:pStyle w:val="Normal"/>
        <w:autoSpaceDE w:val="false"/>
        <w:spacing w:lineRule="auto" w:line="276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color w:val="000000"/>
          <w:sz w:val="24"/>
        </w:rPr>
        <w:t>Глава                                                                 Председатель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color w:val="000000"/>
          <w:sz w:val="24"/>
        </w:rPr>
        <w:t>Ореховского сельского поселения                Даниловского районного Совета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color w:val="000000"/>
          <w:sz w:val="24"/>
        </w:rPr>
        <w:t>Даниловского муниципального района       народных депутатов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color w:val="000000"/>
          <w:sz w:val="24"/>
        </w:rPr>
        <w:t>Волгоградской области                                  Даниловского муниципального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color w:val="000000"/>
          <w:sz w:val="24"/>
        </w:rPr>
        <w:t xml:space="preserve">                                                                           </w:t>
      </w:r>
      <w:r>
        <w:rPr>
          <w:color w:val="000000"/>
          <w:sz w:val="24"/>
        </w:rPr>
        <w:t>района Волгоградской области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4"/>
        </w:rPr>
      </w:pPr>
      <w:r>
        <w:rPr>
          <w:color w:val="000000"/>
          <w:sz w:val="24"/>
        </w:rPr>
        <w:t>_______________ А. Н. Кибальников           _______________ А. А. Умнова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color w:val="000000"/>
          <w:sz w:val="24"/>
        </w:rPr>
        <w:t>10 ноября 2022 г.                                             10 ноября  2022 г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color w:val="000000"/>
          <w:sz w:val="24"/>
        </w:rPr>
        <w:t>М. п.                                                                  М. п.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4"/>
        </w:rPr>
      </w:pPr>
      <w:r>
        <w:rPr>
          <w:color w:val="000000"/>
          <w:sz w:val="24"/>
        </w:rPr>
        <w:t>Председатель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4"/>
        </w:rPr>
      </w:pPr>
      <w:r>
        <w:rPr>
          <w:color w:val="000000"/>
          <w:sz w:val="24"/>
        </w:rPr>
        <w:t>Контрольно-счетной палаты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4"/>
        </w:rPr>
      </w:pPr>
      <w:r>
        <w:rPr>
          <w:color w:val="000000"/>
          <w:sz w:val="24"/>
        </w:rPr>
        <w:t>Даниловского муниципального района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Волгоградской области 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4"/>
        </w:rPr>
      </w:pPr>
      <w:r>
        <w:rPr>
          <w:color w:val="000000"/>
          <w:sz w:val="24"/>
        </w:rPr>
        <w:t>________________ Г. Н. Мигитенко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color w:val="000000"/>
          <w:sz w:val="24"/>
        </w:rPr>
        <w:t>10 ноября 2022 г.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4"/>
        </w:rPr>
      </w:pPr>
      <w:r>
        <w:rPr>
          <w:color w:val="000000"/>
          <w:sz w:val="24"/>
        </w:rPr>
        <w:t>М. п.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spacing w:lineRule="auto" w:line="276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spacing w:lineRule="auto" w:line="276"/>
        <w:jc w:val="right"/>
        <w:rPr>
          <w:color w:val="000000"/>
          <w:sz w:val="24"/>
        </w:rPr>
      </w:pPr>
      <w:r>
        <w:rPr>
          <w:color w:val="000000"/>
          <w:sz w:val="24"/>
        </w:rPr>
        <w:t>Приложение</w:t>
      </w:r>
    </w:p>
    <w:p>
      <w:pPr>
        <w:pStyle w:val="Normal"/>
        <w:autoSpaceDE w:val="false"/>
        <w:spacing w:lineRule="auto" w:line="276"/>
        <w:jc w:val="right"/>
        <w:rPr>
          <w:color w:val="000000"/>
          <w:sz w:val="24"/>
        </w:rPr>
      </w:pPr>
      <w:r>
        <w:rPr>
          <w:color w:val="000000"/>
          <w:sz w:val="24"/>
        </w:rPr>
        <w:t>к Соглашению № 7</w:t>
      </w:r>
    </w:p>
    <w:p>
      <w:pPr>
        <w:pStyle w:val="Normal"/>
        <w:autoSpaceDE w:val="false"/>
        <w:spacing w:lineRule="auto" w:line="276"/>
        <w:jc w:val="right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от 10 ноября 2022 г.</w:t>
      </w:r>
    </w:p>
    <w:p>
      <w:pPr>
        <w:pStyle w:val="Normal"/>
        <w:autoSpaceDE w:val="false"/>
        <w:spacing w:lineRule="auto" w:line="276"/>
        <w:jc w:val="right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autoSpaceDE w:val="false"/>
        <w:spacing w:lineRule="auto" w:line="276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spacing w:lineRule="auto" w:line="276"/>
        <w:jc w:val="right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autoSpaceDE w:val="false"/>
        <w:spacing w:lineRule="auto" w:line="276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Порядок </w:t>
      </w:r>
    </w:p>
    <w:p>
      <w:pPr>
        <w:pStyle w:val="Normal"/>
        <w:autoSpaceDE w:val="false"/>
        <w:spacing w:lineRule="auto" w:line="276"/>
        <w:jc w:val="center"/>
        <w:rPr>
          <w:color w:val="000000"/>
          <w:sz w:val="24"/>
        </w:rPr>
      </w:pPr>
      <w:r>
        <w:rPr>
          <w:color w:val="000000"/>
          <w:sz w:val="24"/>
        </w:rPr>
        <w:t>определения ежегодного объема иных межбюджетных трансфертов, предоставляемых из бюджета Ореховского сельского поселения бюджету Даниловского муниципального района на осуществление передаваемых полномочий</w:t>
      </w:r>
    </w:p>
    <w:p>
      <w:pPr>
        <w:pStyle w:val="Normal"/>
        <w:autoSpaceDE w:val="false"/>
        <w:spacing w:lineRule="auto" w:line="276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Размер межбюджетных трансфертов, необходимых для осуществления переданных полномочий и предоставляемых из бюджета поселения в бюджет района, определяется исходя из годового фонда оплаты труда с начислениями консультанта – инспектора КСП Даниловского района и количества рабочих дней, в течение которых контрольно-счетный орган района осуществляет переданные полномочия в соответствии с заключенным Соглашением.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Расчет осуществляется по следующей формуле: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МБТ </w:t>
      </w:r>
      <w:r>
        <w:rPr>
          <w:color w:val="000000"/>
          <w:sz w:val="24"/>
          <w:vertAlign w:val="subscript"/>
        </w:rPr>
        <w:t>пос.</w:t>
      </w:r>
      <w:r>
        <w:rPr>
          <w:color w:val="000000"/>
          <w:sz w:val="24"/>
        </w:rPr>
        <w:t xml:space="preserve"> = ФОТ : К </w:t>
      </w:r>
      <w:r>
        <w:rPr>
          <w:color w:val="000000"/>
          <w:sz w:val="24"/>
          <w:vertAlign w:val="subscript"/>
        </w:rPr>
        <w:t>год.</w:t>
      </w:r>
      <w:r>
        <w:rPr>
          <w:color w:val="000000"/>
          <w:sz w:val="24"/>
        </w:rPr>
        <w:t xml:space="preserve"> х К </w:t>
      </w:r>
      <w:r>
        <w:rPr>
          <w:color w:val="000000"/>
          <w:sz w:val="24"/>
          <w:vertAlign w:val="subscript"/>
        </w:rPr>
        <w:t>дн.</w:t>
      </w:r>
      <w:r>
        <w:rPr>
          <w:color w:val="000000"/>
          <w:sz w:val="24"/>
        </w:rPr>
        <w:t>, где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color w:val="000000"/>
          <w:sz w:val="24"/>
        </w:rPr>
        <w:t xml:space="preserve">МБТ </w:t>
      </w:r>
      <w:r>
        <w:rPr>
          <w:color w:val="000000"/>
          <w:sz w:val="24"/>
          <w:vertAlign w:val="subscript"/>
        </w:rPr>
        <w:t>пос</w:t>
      </w:r>
      <w:r>
        <w:rPr>
          <w:color w:val="000000"/>
          <w:sz w:val="24"/>
        </w:rPr>
        <w:t>. – объем межбюджетных трансфертов, подлежащих перечислению из бюджета поселения в бюджет муниципального района на исполнение переданных полномочий в соответствии с заключенным Соглашением;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4"/>
        </w:rPr>
      </w:pPr>
      <w:r>
        <w:rPr>
          <w:color w:val="000000"/>
          <w:sz w:val="24"/>
        </w:rPr>
        <w:t>ФОТ – фонд оплаты труда с начислениями консультанта – инспектора КСП Даниловского района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color w:val="000000"/>
          <w:sz w:val="24"/>
        </w:rPr>
        <w:t xml:space="preserve">К </w:t>
      </w:r>
      <w:r>
        <w:rPr>
          <w:color w:val="000000"/>
          <w:sz w:val="24"/>
          <w:vertAlign w:val="subscript"/>
        </w:rPr>
        <w:t>год.</w:t>
      </w:r>
      <w:r>
        <w:rPr>
          <w:color w:val="000000"/>
          <w:sz w:val="24"/>
        </w:rPr>
        <w:t xml:space="preserve"> – количество рабочих дней в соответствующем финансовом году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color w:val="000000"/>
          <w:sz w:val="24"/>
        </w:rPr>
        <w:t xml:space="preserve">К </w:t>
      </w:r>
      <w:r>
        <w:rPr>
          <w:color w:val="000000"/>
          <w:sz w:val="24"/>
          <w:vertAlign w:val="subscript"/>
        </w:rPr>
        <w:t>дн</w:t>
      </w:r>
      <w:r>
        <w:rPr>
          <w:color w:val="000000"/>
          <w:sz w:val="24"/>
        </w:rPr>
        <w:t>. – количество рабочих дней,</w:t>
      </w:r>
      <w:r>
        <w:rPr>
          <w:sz w:val="24"/>
        </w:rPr>
        <w:t xml:space="preserve"> </w:t>
      </w:r>
      <w:r>
        <w:rPr>
          <w:color w:val="000000"/>
          <w:sz w:val="24"/>
        </w:rPr>
        <w:t>в течение которых контрольно-счетный орган района осуществляет переданные полномочия в соответствии с заключенным Соглашением.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Объем межбюджетных трансфертов, подлежащих перечислению из бюджета поселения в бюджет муниципального района на исполнение переданных полномочий в соответствии с заключенным Соглашением, составит: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4"/>
        </w:rPr>
        <w:t>в 2023 году – 484:247х16 = 31,4 тыс. руб.,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в 2024 году – 484:248х16 = 31,2 тыс. руб.,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в 2025 году – 484:248х16 = 31,2 тыс. руб.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Таким образом, объем межбюджетных трансфертов, передаваемых Ореховским сельским поселением Даниловского муниципального района Волгоградской области в бюджет Даниловского муниципального района Волгоградской области на исполнение переданных полномочий контрольно-счетного органа Ореховского сельского поселения Даниловского муниципального района Волгоградской области в рамках заключенного соглашения, составляет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4"/>
        </w:rPr>
        <w:t>в 2023 году – 31400 (тридцать одна тысяча четыреста) рублей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4"/>
        </w:rPr>
        <w:t>в 2024 году – 31200 (тридцать одна тысяча двести) рублей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4"/>
        </w:rPr>
        <w:t>в 2025 году – 31200 (тридцать одна тысяча двести) рублей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color w:val="000000"/>
          <w:sz w:val="24"/>
        </w:rPr>
        <w:t>Глава                                                                 Председатель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color w:val="000000"/>
          <w:sz w:val="24"/>
        </w:rPr>
        <w:t>Ореховского сельского поселения                Даниловского районного Совета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color w:val="000000"/>
          <w:sz w:val="24"/>
        </w:rPr>
        <w:t>Даниловского муниципального района       народных депутатов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color w:val="000000"/>
          <w:sz w:val="24"/>
        </w:rPr>
        <w:t>Волгоградской области                                  Даниловского муниципального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color w:val="000000"/>
          <w:sz w:val="24"/>
        </w:rPr>
        <w:t xml:space="preserve">                                                                           </w:t>
      </w:r>
      <w:r>
        <w:rPr>
          <w:color w:val="000000"/>
          <w:sz w:val="24"/>
        </w:rPr>
        <w:t>района Волгоградской области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color w:val="000000"/>
          <w:sz w:val="24"/>
        </w:rPr>
        <w:t>_______________ А. Н. Кибальников           _______________ А. А. Умнова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color w:val="000000"/>
          <w:sz w:val="24"/>
        </w:rPr>
        <w:t>10 ноября 2022 г.                                             10 ноября 2022 г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color w:val="000000"/>
          <w:sz w:val="24"/>
        </w:rPr>
        <w:t>М. п.                                                                  М. п.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4"/>
        </w:rPr>
      </w:pPr>
      <w:r>
        <w:rPr>
          <w:color w:val="000000"/>
          <w:sz w:val="24"/>
        </w:rPr>
        <w:t>Председатель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4"/>
        </w:rPr>
      </w:pPr>
      <w:r>
        <w:rPr>
          <w:color w:val="000000"/>
          <w:sz w:val="24"/>
        </w:rPr>
        <w:t>Контрольно-счетной палаты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4"/>
        </w:rPr>
      </w:pPr>
      <w:r>
        <w:rPr>
          <w:color w:val="000000"/>
          <w:sz w:val="24"/>
        </w:rPr>
        <w:t>Даниловского муниципального района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Волгоградской области 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4"/>
        </w:rPr>
      </w:pPr>
      <w:r>
        <w:rPr>
          <w:color w:val="000000"/>
          <w:sz w:val="24"/>
        </w:rPr>
        <w:t>________________ Г. Н. Мигитенко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color w:val="000000"/>
          <w:sz w:val="24"/>
        </w:rPr>
        <w:t>10 ноября 2022 г.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4"/>
        </w:rPr>
      </w:pPr>
      <w:r>
        <w:rPr>
          <w:color w:val="000000"/>
          <w:sz w:val="24"/>
        </w:rPr>
        <w:t>М. п.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9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485"/>
      <w:jc w:val="both"/>
    </w:pPr>
    <w:rPr>
      <w:color w:val="000000"/>
      <w:szCs w:val="28"/>
    </w:rPr>
  </w:style>
  <w:style w:type="paragraph" w:styleId="2">
    <w:name w:val="Основной текст 2"/>
    <w:basedOn w:val="Normal"/>
    <w:qFormat/>
    <w:pPr>
      <w:autoSpaceDE w:val="false"/>
      <w:jc w:val="center"/>
    </w:pPr>
    <w:rPr>
      <w:b/>
      <w:bCs/>
      <w:szCs w:val="28"/>
    </w:rPr>
  </w:style>
  <w:style w:type="paragraph" w:styleId="21">
    <w:name w:val="Основной текст с отступом 2"/>
    <w:basedOn w:val="Normal"/>
    <w:qFormat/>
    <w:pPr>
      <w:keepNext w:val="true"/>
      <w:widowControl w:val="false"/>
      <w:tabs>
        <w:tab w:val="clear" w:pos="708"/>
        <w:tab w:val="left" w:pos="0" w:leader="none"/>
      </w:tabs>
      <w:ind w:firstLine="720"/>
      <w:jc w:val="both"/>
    </w:pPr>
    <w:rPr>
      <w:rFonts w:ascii="Times New Roman CYR" w:hAnsi="Times New Roman CYR" w:cs="Times New Roman CYR"/>
      <w:color w:val="FF0000"/>
    </w:rPr>
  </w:style>
  <w:style w:type="paragraph" w:styleId="3">
    <w:name w:val="Основной текст с отступом 3"/>
    <w:basedOn w:val="Normal"/>
    <w:qFormat/>
    <w:pPr>
      <w:keepNext w:val="true"/>
      <w:widowControl w:val="false"/>
      <w:tabs>
        <w:tab w:val="clear" w:pos="708"/>
        <w:tab w:val="left" w:pos="1080" w:leader="none"/>
      </w:tabs>
      <w:spacing w:before="120" w:after="0"/>
      <w:ind w:left="360" w:hanging="0"/>
      <w:jc w:val="both"/>
    </w:pPr>
    <w:rPr/>
  </w:style>
  <w:style w:type="paragraph" w:styleId="Style15">
    <w:name w:val="Цитата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720" w:right="1075" w:hanging="0"/>
      <w:jc w:val="both"/>
    </w:pPr>
    <w:rPr>
      <w:b/>
      <w:bCs/>
      <w:i/>
      <w:iCs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widowControl w:val="false"/>
      <w:spacing w:before="240" w:after="0"/>
      <w:ind w:firstLine="700"/>
      <w:jc w:val="both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10:06:00Z</dcterms:created>
  <dc:creator>Пользователь</dc:creator>
  <dc:description/>
  <cp:keywords/>
  <dc:language>en-US</dc:language>
  <cp:lastModifiedBy>ksp</cp:lastModifiedBy>
  <dcterms:modified xsi:type="dcterms:W3CDTF">2022-11-09T12:10:00Z</dcterms:modified>
  <cp:revision>43</cp:revision>
  <dc:subject/>
  <dc:title/>
</cp:coreProperties>
</file>