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 ДЕПУТАТОВ                                                                    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661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 29 »    декабря 2022   года             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6/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бюджете Ореховского сельского поселения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новные характеристики  бюджета Ореховского сельского поселения   на 2023 год и на плановый период 2024 и 2025 год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Утвердить основные характеристики бюджета Ореховского сельского поселения на 2023 год: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бюджета Ореховского сельского поселения в сумме 1 996,162 тыс. рублей, в том числе безвозмездные поступления от других бюджетов бюджетной системы Российской Федерации в сумме 78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поселения в сумме 1 996,162 тыс.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Ореховского сельского поселения бездефицитны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Утвердить основные характеристики бюджета  Ореховского сельского  поселения  на 2024 год и на 2025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ируемый общий объем доходов бюджета Ореховского сельского поселения на 2024 год в сумме 2 021,644 тыс. рублей, в том числе безвозмездные поступления от других бюджетов бюджетной системы Российской Федерации в сумме 783,100 тыс. рублей, на 2025 год в сумме 2 063,050 тыс. рублей, в том числе безвозмездные поступления от других бюджетов бюджетной системы Российской Федерации в сумме 785,80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на 2024 год в сумме 1 996,162 тыс. рублей, в том числе условно утвержденные расходы-  48,639  тыс. рублей, и на 2025 год в сумме 2 063,050 тыс. рублей, в том числе условно утвержденные расходы – 99,213 тыс. рублей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Ореховского сельского поселения на 2024 год бездефицитный, на 2025 год бездефицитны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В состав источников внутреннего финансирования дефицита  бюджета на 2023 год </w:t>
      </w:r>
      <w:r>
        <w:rPr>
          <w:sz w:val="28"/>
          <w:szCs w:val="28"/>
        </w:rPr>
        <w:t>и на плановый период 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включа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ые источники внутреннего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962"/>
      <w:bookmarkEnd w:id="0"/>
      <w:r>
        <w:rPr>
          <w:sz w:val="28"/>
          <w:szCs w:val="28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962"/>
      <w:bookmarkEnd w:id="1"/>
      <w:r>
        <w:rPr>
          <w:sz w:val="28"/>
          <w:szCs w:val="28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74073"/>
      <w:bookmarkEnd w:id="2"/>
      <w:r>
        <w:rPr>
          <w:sz w:val="28"/>
          <w:szCs w:val="28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74073"/>
      <w:bookmarkEnd w:id="3"/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Муниципальный внутренний дол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Ореховского сельского поселения по состоянию на 1 января 2023 года в сумме 0 тыс. рублей, в том числе верхний предел по муниципальным гарантиям Ореховского сельского поселения – 0 тыс. рублей, на 1 января 2024 года в сумме 0 тыс. рублей, в том числе верхний предел по муниципальным гарантиям Ореховского сельского поселения 0 тыс. рублей, на 1 января 2025 года  в сумме 0 тыс. рублей, в том числе верхний предел по муниципальным гарантиям Ореховского сельского поселения –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на 2023 год в сумме 0 тыс. рублей, на 2024 год в сумме 0 тыс. рублей, на 2025 год  в сумме 0 тыс. рублей. </w:t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 муниципального долга на 2023 год в сумме 0 тыс. рублей, на 2024 год в сумме 0 тыс.рублей, на 2025 год в сумме 0 тыс.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атья 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упления доходов в бюджет Ореховского сельского поселения в </w:t>
      </w:r>
      <w:r>
        <w:rPr>
          <w:rFonts w:cs="Times New Roman CYR" w:ascii="Times New Roman CYR" w:hAnsi="Times New Roman CYR"/>
          <w:b/>
          <w:sz w:val="28"/>
          <w:szCs w:val="28"/>
        </w:rPr>
        <w:t>2023 году и на плановый период 2024 и 2025 год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3.1. Утвердить план поступлений по  доходам  в 2023 году и на плановый период 2024 и 2025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4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Бюджетные ассигнования бюджета Ореховского сельского  поселения на 2023 год и на плановый период 2024 и 2025 годо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4.1. Утвердить в пределах общего объема расходов, установленных статьей 1 настоящего Решения, распределение бюджетных ассигнований по разделам и подразделам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2023 год  и на плановый период 2024 и 2025 годов  согласно </w:t>
      </w:r>
      <w:r>
        <w:rPr>
          <w:rFonts w:eastAsia="Times New Roman CYR" w:cs="Times New Roman CYR" w:ascii="Times New Roman CYR" w:hAnsi="Times New Roman CYR"/>
          <w:color w:val="0000FF"/>
          <w:sz w:val="28"/>
          <w:szCs w:val="28"/>
        </w:rPr>
        <w:t>приложению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3 год  и на </w:t>
      </w:r>
      <w:r>
        <w:rPr>
          <w:sz w:val="28"/>
          <w:szCs w:val="28"/>
        </w:rPr>
        <w:t xml:space="preserve">плановый период 2024 и 2025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Утвердить ведомственную структуру расходов бюджета Орехов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- 2025 годы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4. </w:t>
      </w:r>
      <w:r>
        <w:rPr>
          <w:sz w:val="28"/>
          <w:szCs w:val="28"/>
        </w:rPr>
        <w:t>Предусмотре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бюджетные трансферты передаваемые бюджету Даниловского муниципального района на исполнение переданных полномочий контрольно-счетного органа местного самоуправления – на 2023 год в сумме 31,4 тыс. рублей,  на 2024 год в сумме 31,2 тыс. рублей, на 2025 год в сумме 31,2 тыс.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Ореховского сельского поселения на 2023 год в сумме </w:t>
      </w:r>
      <w:r>
        <w:rPr>
          <w:color w:val="000000"/>
          <w:sz w:val="28"/>
          <w:szCs w:val="28"/>
        </w:rPr>
        <w:t>450,937</w:t>
      </w:r>
      <w:r>
        <w:rPr>
          <w:sz w:val="28"/>
          <w:szCs w:val="28"/>
        </w:rPr>
        <w:t xml:space="preserve"> тыс. рублей, на 2024 год в сумме </w:t>
      </w:r>
      <w:r>
        <w:rPr>
          <w:color w:val="000000"/>
          <w:sz w:val="28"/>
          <w:szCs w:val="28"/>
        </w:rPr>
        <w:t>473,319</w:t>
      </w:r>
      <w:r>
        <w:rPr>
          <w:sz w:val="28"/>
          <w:szCs w:val="28"/>
        </w:rPr>
        <w:t xml:space="preserve"> тыс. рублей, на 2025 год в сумме </w:t>
      </w:r>
      <w:r>
        <w:rPr>
          <w:color w:val="000000"/>
          <w:sz w:val="28"/>
          <w:szCs w:val="28"/>
        </w:rPr>
        <w:t>507,025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ить бюджетные ассигнования дорожного фонда Ореховского сельского поселения на осуществление расходов на реализацию муниципальной программы "Комплексное развитие транспортной инфраструктуры Ореховского сельского поселения Даниловского муниципального района Волгоградской области на период 2017-2025 годы" на 2023 год  в сумме 450,937  тыс. рублей, на 2024 год – 473,319 тыс. рублей, на 2025 год –507,025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6. Утвердить общий объем бюджетных ассигнований на исполнение публичных нормативных обязательств на 2023 год в сумме  12,0 тыс. рублей, на 2024 год в сумме 12,0 тыс. рублей, на 2025 год в сумме 12,0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П</w:t>
      </w:r>
      <w:r>
        <w:rPr>
          <w:b/>
          <w:bCs/>
          <w:sz w:val="28"/>
          <w:szCs w:val="28"/>
        </w:rPr>
        <w:t>редельная штатная численность муниципальных служащих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1. Утвердить предельную штатную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исленность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униципальных служащих Ореховского сельского поселения, </w:t>
      </w:r>
      <w:r>
        <w:rPr>
          <w:sz w:val="28"/>
          <w:szCs w:val="28"/>
        </w:rPr>
        <w:t>содержание которых осуществляется за счет средств бюджета поселения, по главным распорядителям бюджетных средст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6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Индексация фонда оплаты труда муниципальных служащих 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.1. Провести </w:t>
      </w:r>
      <w:r>
        <w:rPr>
          <w:sz w:val="28"/>
          <w:szCs w:val="28"/>
        </w:rPr>
        <w:t xml:space="preserve">индексацию с 01 января 2023 года на восемь процентов </w:t>
      </w:r>
      <w:r>
        <w:rPr>
          <w:rFonts w:eastAsia="Calibri"/>
          <w:sz w:val="28"/>
          <w:szCs w:val="28"/>
        </w:rPr>
        <w:t>фонда оплаты труда муниципальных служащих</w:t>
      </w:r>
      <w:r>
        <w:rPr>
          <w:sz w:val="28"/>
          <w:szCs w:val="28"/>
        </w:rPr>
        <w:t xml:space="preserve"> Ореховского сельского поселени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7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нения бюджета Оре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Установить, что в сводную бюджетную роспись местного бюджета в 2023 году вносятся изменения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государственной власти и казенными учреждениями -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дания Администрацией Волгоградской области, Администрацией Даниловского муниципального района правовых актов о распределении межбюджетных трансфертов и (или) заключения соглашений о предоставлении межбюджетных трансфертов бюджету Ореховского сельского поселения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изменения функций и полномочий главных распорядителей, получателей бюджетных средств, а также в связи с передачей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текущего финансового года на оплату задолженности по обязательствам отчетного финансового года, подлежавшим в соответствии с условиями государствен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 оплате в отчетном финансовом году (прошлых отчетных период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предусмотренных главному распорядителю средств местного бюджета в текущем финансовом году, если иное не предусмотрено положениями настоящей стат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(перераспределения) средств резервного фонда Ореховского сельского поселения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текущего финансового 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 года бюджетных ассигнований на исполнение указанных муниципальных контрактов в соответствии с требованиями, установленными Бюджетным кодексом РФ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80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юджетного кодекса РФ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олученные при исполнении местного бюджета налоговые и  неналоговые доходы сверх утвержденного общего объема направить на  погашение дефицита бюджета, исполнение социальных гарантий муниципальных служащих и работников муниципальных учреждений  и на погашение кредиторской задолженности муниципаль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8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ьзования органами местного самоуправления целевых средств, переданных  из бюджетов других уровн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.1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9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.1. Утвердить программу муниципальных заимствований Ореховского сельского поселения, направляемых на покрытие дефицита  бюджета поселения  и погашение муниципальных долговых обязательств,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7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 и программу муниципальных  заимствований Ореховского сельского поселения, направляемых на покрытие дефицита  бюджета Ореховского сельского поселения и погашение муниципальных долговых обязательств, на </w:t>
      </w:r>
      <w:r>
        <w:rPr>
          <w:sz w:val="28"/>
          <w:szCs w:val="28"/>
        </w:rPr>
        <w:t xml:space="preserve">плановый период  2024 и 2025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8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е  программы Орехов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твердить распределение бюджетных ассигнований на реализацию  муниципальных  программ Ореховского сельского поселения на 2023 год и на плановый период 2024 и 2025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1.1. Утвердить программу муниципальных гарантий  Ореховского сельского поселения Даниловского муниципального района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0</w:t>
      </w:r>
      <w:r>
        <w:rPr>
          <w:rFonts w:cs="Times New Roman CYR" w:ascii="Times New Roman CYR" w:hAnsi="Times New Roman CYR"/>
          <w:color w:val="548DD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настоящему Решению и программу муниципальных гарантий Ореховского сельского поселения Даниловского муниципального района на 2024-2025 годы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1</w:t>
      </w:r>
      <w:r>
        <w:rPr>
          <w:rFonts w:cs="Times New Roman CYR" w:ascii="Times New Roman CYR" w:hAnsi="Times New Roman CYR"/>
          <w:color w:val="0070C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атья 1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 </w:t>
      </w:r>
      <w:r>
        <w:rPr>
          <w:bCs/>
          <w:sz w:val="28"/>
          <w:szCs w:val="28"/>
        </w:rPr>
        <w:t>с 1 января 2023 год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32"/>
        <w:gridCol w:w="3332"/>
      </w:tblGrid>
      <w:tr>
        <w:trPr/>
        <w:tc>
          <w:tcPr>
            <w:tcW w:w="3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Орех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Киба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990" w:gutter="0" w:header="0" w:top="1134" w:footer="0" w:bottom="113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ailStyle24">
    <w:name w:val="EmailStyle24"/>
    <w:qFormat/>
    <w:rPr>
      <w:rFonts w:ascii="Arial" w:hAnsi="Arial" w:cs="Arial"/>
      <w:color w:val="000000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6D2C853443990AC5ED78582D8DDEAB324063480024B7A78EA6966DE51F1C1513E8B69017A3593CDFEBFD825G9P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6:00Z</dcterms:created>
  <dc:creator>SASHA</dc:creator>
  <dc:description/>
  <cp:keywords/>
  <dc:language>en-US</dc:language>
  <cp:lastModifiedBy>Администрация</cp:lastModifiedBy>
  <cp:lastPrinted>2022-11-09T09:16:00Z</cp:lastPrinted>
  <dcterms:modified xsi:type="dcterms:W3CDTF">2022-12-22T10:07:00Z</dcterms:modified>
  <cp:revision>62</cp:revision>
  <dc:subject/>
  <dc:title>Модельный муниципальный нормативный правовой акт</dc:title>
</cp:coreProperties>
</file>