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ЕХ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tbl>
      <w:tblPr>
        <w:tblW w:w="10620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0" w:hRule="atLeast"/>
        </w:trPr>
        <w:tc>
          <w:tcPr>
            <w:tcW w:w="106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9050</wp:posOffset>
                      </wp:positionH>
                      <wp:positionV relativeFrom="page">
                        <wp:posOffset>127635</wp:posOffset>
                      </wp:positionV>
                      <wp:extent cx="6284595" cy="144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459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85pt;height:11.35pt;mso-wrap-distance-left:9.05pt;mso-wrap-distance-right:9.05pt;mso-wrap-distance-top:0pt;mso-wrap-distance-bottom:0pt;margin-top:10.05pt;mso-position-vertical-relative:page;margin-left:-1.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9"/>
          <w:tab w:val="center" w:pos="4677" w:leader="none"/>
        </w:tabs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677" w:leader="none"/>
        </w:tabs>
        <w:ind w:right="283" w:hanging="0"/>
        <w:rPr>
          <w:b/>
          <w:b/>
          <w:sz w:val="16"/>
          <w:szCs w:val="16"/>
        </w:rPr>
      </w:pPr>
      <w:r>
        <w:rPr>
          <w:sz w:val="28"/>
          <w:szCs w:val="28"/>
        </w:rPr>
        <w:t>от  «26»  апреля 2021 года                                № 6/2</w:t>
      </w:r>
    </w:p>
    <w:p>
      <w:pPr>
        <w:pStyle w:val="Normal"/>
        <w:ind w:right="28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 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ского сельского поселения за 2020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ind w:firstLine="567"/>
        <w:jc w:val="both"/>
        <w:outlineLvl w:val="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руководствуясь Уставом Ореховского сельского поселения </w:t>
      </w:r>
      <w:r>
        <w:rPr>
          <w:sz w:val="28"/>
          <w:szCs w:val="28"/>
        </w:rPr>
        <w:t>Совет депутатов Оре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Ореховского сельского поселения Даниловского муниципального района Волгоградской области за 2020 год:            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бюджета сельского посел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510,09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расходам бюджета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6 476,97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профицитом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3,1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исполнение:</w:t>
      </w:r>
    </w:p>
    <w:p>
      <w:pPr>
        <w:pStyle w:val="ListParagraph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а по доходам бюджета по кодам классификации доходов бюджет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ListParagraph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а по расходам бюджета по ведомственной структуре расходов бюджета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ListParagraph"/>
        <w:spacing w:before="0" w:after="0"/>
        <w:ind w:left="0" w:right="-1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а по расходам бюджета по разделам и подразделам бюджетной классификации расходов бюджета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на по источникам финансирования дефицита бюджета по кодам классификации источников финансирования дефицитов бюджетов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атной численности выборных должностных лиц, муниципальных служащих, работников администрации и муниципальных учреждений Ореховского сельского поселения</w:t>
        <w:tab/>
        <w:t xml:space="preserve">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чет о расходовании средств резервного фонда администрации Ореховского сельского поселения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 расходовании средств дорожного фонда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 расходовании средств, направленных на исполнение публичных нормативных обязательств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б исполнении муниципальных программ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отчет об исполнении межбюджетных трансфертов, передаваемых бюджету Даниловского муниципального района из бюджета поселения на осуществление части полномочий в соответствии с заключенными соглашениями 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отчет об исполнении межбюджетных трансфертов, передаваемых бюджету Ореховского сельского поселения из бюджета Даниловского муниципального района на осуществление части полномочий в соответствии с заключенными соглашениям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- отчет о состоянии муниципального внутреннего долг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- отчет о </w:t>
      </w:r>
      <w:r>
        <w:rPr>
          <w:rFonts w:cs="Times New Roman" w:ascii="Times New Roman" w:hAnsi="Times New Roman"/>
          <w:sz w:val="28"/>
          <w:lang w:val="ru-RU"/>
        </w:rPr>
        <w:t>муниципальных  заимствованиях Ореховского сельского поселения, направляемых на покрытие дефицита бюджета Ореховского сельского поселения  и погашение муниципальных долговых обязательств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приложению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/>
          <w:sz w:val="28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ее Решение вступает в силу с момента его подписания и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50"/>
        <w:gridCol w:w="3291"/>
      </w:tblGrid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еховского сельского поселения</w:t>
            </w:r>
          </w:p>
        </w:tc>
        <w:tc>
          <w:tcPr>
            <w:tcW w:w="325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ибаль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2"/>
    </w:rPr>
  </w:style>
  <w:style w:type="paragraph" w:styleId="31">
    <w:name w:val="Основной текст 31"/>
    <w:basedOn w:val="Normal"/>
    <w:qFormat/>
    <w:pPr>
      <w:ind w:left="0"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spacing w:lineRule="auto" w:line="360"/>
      <w:ind w:left="1260" w:right="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тиль1"/>
    <w:basedOn w:val="13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6:00Z</dcterms:created>
  <dc:creator>Unknown User</dc:creator>
  <dc:description/>
  <cp:keywords/>
  <dc:language>en-US</dc:language>
  <cp:lastModifiedBy>user</cp:lastModifiedBy>
  <cp:lastPrinted>2021-05-25T14:58:00Z</cp:lastPrinted>
  <dcterms:modified xsi:type="dcterms:W3CDTF">2021-05-25T12:09:00Z</dcterms:modified>
  <cp:revision>10</cp:revision>
  <dc:subject/>
  <dc:title> </dc:title>
</cp:coreProperties>
</file>