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23"/>
      </w:tblGrid>
      <w:tr>
        <w:trPr/>
        <w:tc>
          <w:tcPr>
            <w:tcW w:w="4547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3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0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овского сельского поселения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4.2021г. № 6/2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sz w:val="24"/>
          <w:szCs w:val="24"/>
        </w:rPr>
        <w:t>О Т Ч Е Т</w:t>
      </w:r>
    </w:p>
    <w:p>
      <w:pPr>
        <w:pStyle w:val="Normal"/>
        <w:spacing w:lineRule="auto" w:line="276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чет об исполнении межбюджетных трансфертов, передаваемых бюджету Даниловского муниципального района из бюджета  Ореховского сельского поселения на осуществление части полномочий в соответствии с заключенными соглашениями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2020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28"/>
        <w:gridCol w:w="3375"/>
        <w:gridCol w:w="985"/>
        <w:gridCol w:w="988"/>
        <w:gridCol w:w="1168"/>
      </w:tblGrid>
      <w:tr>
        <w:trPr>
          <w:trHeight w:val="13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глаше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даваемое полномоч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от 28.12.2018 №8 (доп. соглашение от 28.12.2019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уществление внешнего муниципального финансового контро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от 10.03.2020  №1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шение вопросов местного значения в сфере дорожной деятельности в отношении автомобильных дорог местного значения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2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2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0:00Z</dcterms:created>
  <dc:creator>Надежда</dc:creator>
  <dc:description/>
  <cp:keywords/>
  <dc:language>en-US</dc:language>
  <cp:lastModifiedBy>user</cp:lastModifiedBy>
  <cp:lastPrinted>2017-03-24T02:08:00Z</cp:lastPrinted>
  <dcterms:modified xsi:type="dcterms:W3CDTF">2021-05-25T11:23:00Z</dcterms:modified>
  <cp:revision>2</cp:revision>
  <dc:subject/>
  <dc:title>Приложение  8</dc:title>
</cp:coreProperties>
</file>