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ая численность выборных должностных лиц, муниципальных служащих, работников администрации и муниципальных учреждений Ореховского сельского поселения, содержание которых осуществляется за счет средств ме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03"/>
        <w:gridCol w:w="2284"/>
      </w:tblGrid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ники органов местного самоуправления, всего                              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администрации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ники муниципальных учреждений, всего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ники учреждений культуры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0:00Z</dcterms:created>
  <dc:creator>QQQ</dc:creator>
  <dc:description/>
  <cp:keywords/>
  <dc:language>en-US</dc:language>
  <cp:lastModifiedBy>user</cp:lastModifiedBy>
  <cp:lastPrinted>2016-06-21T09:50:00Z</cp:lastPrinted>
  <dcterms:modified xsi:type="dcterms:W3CDTF">2021-05-25T11:15:00Z</dcterms:modified>
  <cp:revision>7</cp:revision>
  <dc:subject/>
  <dc:title>Приложение 17</dc:title>
</cp:coreProperties>
</file>